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87608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80356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83115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84101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82656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06175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28778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59537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46442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88544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44023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39326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85526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73277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97597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70044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73124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