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205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539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57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452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354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899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880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57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581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066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044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710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45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695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223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