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19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4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947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12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39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552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95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90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5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49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72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17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97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