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8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31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642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80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3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305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59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55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4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73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3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4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4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614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49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0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73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