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22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15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83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13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82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88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76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76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57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33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67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92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5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3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