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110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148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18704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8809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867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72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209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0534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294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1065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4579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04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895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