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48985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22543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44892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78783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21641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45519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37464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54425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77434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25952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23832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67725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66301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24241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24231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43568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81672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