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2070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4946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51219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72248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35619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9717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504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462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9214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8770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924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54718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71623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900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746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