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324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0052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1575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7941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9391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0841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9387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932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9549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5491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246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979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7714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