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7973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0068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563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03182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1407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635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7327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276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135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94682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4936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882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275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02213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598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55255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170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