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800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766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743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177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9320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561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74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28017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7280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9493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607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9191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5851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5722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381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