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4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82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745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21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453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23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29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69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833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192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69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94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