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865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208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471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254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157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986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748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273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245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286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057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23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924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065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161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508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245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