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70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321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638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703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71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021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44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570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967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945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445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196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31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729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753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