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01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9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9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42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83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72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82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3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9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742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