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91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391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963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81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618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125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124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88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730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812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115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50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75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658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907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611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462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