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16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14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613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278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676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930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644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07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960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230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020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08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699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439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793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