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142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4501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7420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2938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9806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3478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2228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8720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742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5501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528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292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5783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