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675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847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111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811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244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996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500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986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921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688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12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823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55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158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961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904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696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