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4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765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360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46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92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57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55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66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89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14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35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254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36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82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661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