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7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133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496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020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945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528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03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642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633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951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829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346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930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