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4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1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90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91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67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06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39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56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82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84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2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3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41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17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07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1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44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