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15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243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573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6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895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781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853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300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415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367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276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785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393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810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806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