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29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48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82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880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23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65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510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75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34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12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83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8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24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