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787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32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618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935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8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03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340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581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88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84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2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35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2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36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61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382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