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992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453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86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55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201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55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215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733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160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383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728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422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73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134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700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