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12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1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64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41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548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86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831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87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035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974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24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