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163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26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475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17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892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866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474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065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208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921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669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638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109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98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466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65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436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