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445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289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67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731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166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1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771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843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914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55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826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70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681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122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966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