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49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1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62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04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793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3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66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18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96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14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3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38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2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