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652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468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144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273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118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728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269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305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774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741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744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122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77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074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333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730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262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