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532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089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233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974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333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406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595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275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538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923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269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529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914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789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090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