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906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173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952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9783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84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648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551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900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313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8132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219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410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831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