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37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64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2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61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69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182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667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31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96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2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12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10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200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99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71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71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