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2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791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196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54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947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0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454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959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5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46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562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760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9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448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52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