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474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475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958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937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355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093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845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64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147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927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753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370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991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