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30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336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707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49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49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73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46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397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5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95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87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65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6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8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368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14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333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