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69122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49613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33043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65646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39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25423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17322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94667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28230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89146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48471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04002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49699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20378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61402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