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81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07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2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33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35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5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30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67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95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522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7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96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51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