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701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773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91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543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417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64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493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735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749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80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523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021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930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22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961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97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500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