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62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99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019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41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745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859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39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132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394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952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00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720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885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80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071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