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4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45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68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09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67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7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76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165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11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88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3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71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69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