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2579727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0859915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5717719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4159361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2780414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4600013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7665710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6342937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2470572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948156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9578176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8695890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5223400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8103978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3112281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6859678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9498397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