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058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179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586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379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17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041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012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323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737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286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607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049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861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154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604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