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86981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70050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06547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36511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82539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61703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16927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22751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80009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04019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60001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44403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94549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28527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47382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72067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8448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