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495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368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781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624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650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185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823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280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535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40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63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532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257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068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794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