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404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761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723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8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19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070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964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18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605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587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099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862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844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