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755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985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2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81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723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897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783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07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14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42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3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02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960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59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054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6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