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717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564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722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595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542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936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339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200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931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356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736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368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713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277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877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