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959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325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204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134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380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06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846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580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836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936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885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254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04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